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ragraph">
                  <wp:posOffset>-49530</wp:posOffset>
                </wp:positionV>
                <wp:extent cx="4847590" cy="299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D.1.2</w:t>
                              <w:tab/>
                              <w:t>SO.02 Vodovod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Podélný profil vod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>Podélné profily vodovodních přípojek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5</w:t>
                              <w:tab/>
                              <w:t>Vzorový řez uložením vodovodu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6</w:t>
                              <w:tab/>
                              <w:t>Kladečské schéma vod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7</w:t>
                              <w:tab/>
                              <w:t>Vzorová vodoměrná šachta a sesta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pt;height:235.45pt;mso-wrap-distance-left:9.05pt;mso-wrap-distance-right:9.05pt;mso-wrap-distance-top:0pt;mso-wrap-distance-bottom:0pt;margin-top:-3.9pt;mso-position-vertical-relative:text;margin-left:-7.4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D.1.2</w:t>
                        <w:tab/>
                        <w:t>SO.02 Vodovod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Podélný profil vod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>Podélné profily vodovodních přípojek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5</w:t>
                        <w:tab/>
                        <w:t>Vzorový řez uložením vodovodu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6</w:t>
                        <w:tab/>
                        <w:t>Kladečské schéma vod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7</w:t>
                        <w:tab/>
                        <w:t>Vzorová vodoměrná šachta a sesta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55245</wp:posOffset>
                </wp:positionV>
                <wp:extent cx="4847590" cy="2990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D.1.2</w:t>
                              <w:tab/>
                              <w:t>SO.02 Vodovod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Podélný profil vod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>Podélné profily vodovodních přípojek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5</w:t>
                              <w:tab/>
                              <w:t>Vzorový řez uložením vodovodu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6</w:t>
                              <w:tab/>
                              <w:t>Kladečské schéma vod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7</w:t>
                              <w:tab/>
                              <w:t>Vzorová vodoměrná šachta a sesta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pt;height:235.45pt;mso-wrap-distance-left:9.05pt;mso-wrap-distance-right:9.05pt;mso-wrap-distance-top:0pt;mso-wrap-distance-bottom:0pt;margin-top:4.35pt;mso-position-vertical-relative:text;margin-left:-7.4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D.1.2</w:t>
                        <w:tab/>
                        <w:t>SO.02 Vodovod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Podélný profil vod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>Podélné profily vodovodních přípojek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5</w:t>
                        <w:tab/>
                        <w:t>Vzorový řez uložením vodovodu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6</w:t>
                        <w:tab/>
                        <w:t>Kladečské schéma vod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7</w:t>
                        <w:tab/>
                        <w:t>Vzorová vodoměrná šachta a sesta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5565</wp:posOffset>
                </wp:positionH>
                <wp:positionV relativeFrom="paragraph">
                  <wp:posOffset>2992120</wp:posOffset>
                </wp:positionV>
                <wp:extent cx="4847590" cy="29902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D.1.2</w:t>
                              <w:tab/>
                              <w:t>SO.02 Vodovod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Podélný profil vod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>Podélné profily vodovodních přípojek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5</w:t>
                              <w:tab/>
                              <w:t>Vzorový řez uložením vodovodu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6</w:t>
                              <w:tab/>
                              <w:t>Kladečské schéma vod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7</w:t>
                              <w:tab/>
                              <w:t>Vzorová vodoměrná šachta a sesta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pt;height:235.45pt;mso-wrap-distance-left:9.05pt;mso-wrap-distance-right:9.05pt;mso-wrap-distance-top:0pt;mso-wrap-distance-bottom:0pt;margin-top:235.6pt;mso-position-vertical-relative:text;margin-left:-5.9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D.1.2</w:t>
                        <w:tab/>
                        <w:t>SO.02 Vodovod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Podélný profil vod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>Podélné profily vodovodních přípojek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5</w:t>
                        <w:tab/>
                        <w:t>Vzorový řez uložením vodovodu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6</w:t>
                        <w:tab/>
                        <w:t>Kladečské schéma vod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7</w:t>
                        <w:tab/>
                        <w:t>Vzorová vodoměrná šachta a sesta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8:34:00Z</dcterms:created>
  <dc:creator>Václav Hadraba</dc:creator>
  <dc:description/>
  <cp:keywords/>
  <dc:language>en-US</dc:language>
  <cp:lastModifiedBy>Jaroslav Pojar</cp:lastModifiedBy>
  <cp:lastPrinted>2017-06-30T16:52:00Z</cp:lastPrinted>
  <dcterms:modified xsi:type="dcterms:W3CDTF">2019-04-07T05:12:00Z</dcterms:modified>
  <cp:revision>89</cp:revision>
  <dc:subject/>
  <dc:title>SEZNAM  DOKUMENTACE</dc:title>
</cp:coreProperties>
</file>